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NT303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ICONDUCTOR NANOSTRUCTURES AND NANO-PARTIC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abrication techniques of nanostructures in detail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Justify  the necessity of Schroindger’s wave equation in nanostructur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iscuss the means to measure electrical properties of nanopart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Explain the spatial confinement in nanostructures and the laws which support the quantum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deposition of nano particles are deposited using pyrolysis techniqu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trategy of growing quantum dot using CVD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eans to measure impedance in nano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 of luminescence in nano 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ng principle of LED and the necessity of nanoparticle in L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arse the effect of nanoparticle in solar c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ignificance of polymer in nano part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effect of luminescence in indirect semicondu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ffect of luminescence in direct semicondu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e means to measure conductance in semiconductor nano wi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how nano wires are used in the application of carbon nanotu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7:13:00Z</dcterms:created>
  <dc:creator>Ku</dc:creator>
  <dc:description/>
  <cp:keywords/>
  <dc:language>en-US</dc:language>
  <cp:lastModifiedBy>Admin</cp:lastModifiedBy>
  <cp:lastPrinted>2018-11-14T10:28:00Z</cp:lastPrinted>
  <dcterms:modified xsi:type="dcterms:W3CDTF">2018-11-14T04:58:00Z</dcterms:modified>
  <cp:revision>18</cp:revision>
  <dc:subject/>
  <dc:title/>
</cp:coreProperties>
</file>